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 xml:space="preserve">The Route To Health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Moving toward health isn’t truly the difficult backbreaking job that everyone seems to believe it is. When you truly consider it, the difficult part is frequently the beginning. Later on, everything else will be simpler once you truly master it. All it calls for is discipline and dedication.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Below are a few ideas on how to get a head start on your route to health. Read every one and you’ll recognize that it's really easy to undertake. You just have to take the beginning few step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1. Begin small. If your preferred dish is something that your MD asked you to avoid, there's no sense in cutting it totally and then gorging on the dish once you can’t take it any longer. Take controlled steps toward the goal. If you consume the dish daily, try to cut back on your consumption and make it merely 3 times a week. If you've managed that, cut back more and make it once a week. That way, you're able to yet enjoy the food and not be hungry for i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2. Plan with modesty. Arrange goals for yourself but do it fairly.  Setting too high goals will frequently only lead to letdown and frustration. When you plan, make certain that you are able to accomplish it. How will you know? Be truthful. You know what you're able to do. It's better to arrange goals for yourself that you know you are able to accomplish. Achieving them will give you a sense of accomplishment that will make you more positive and more willing to carry on with your task.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3. Have a chum. Sharing the achings and pains as well as the pleasures of achievement with a chum will help make the procedure simpler and more endurable. In fact, individuals with a chum when doing a self-reformation project are better able to stick to their plans than those who are doing the undertakings solo. This is because when you've a chum with you, he or she represents as a support system that will help keep you on the path and prevent you from throwing in the towel. Besides having an ally with you experiencing the same situations makes the process more amusing and more pleasurabl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4. Get discipline. This is among the few matters that will make or break your plans to ultimately live a healthy life-style. In order to truly stick with the plan, you need to acquire self-control particularly when it involves matters that you truly want to do or matters that you're used to doing. Enticements along the way will be numerous and you need to be set up to face all tha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5. Accomplish it for yourself.  Many individuals begin to live a life of health and fitness when they're attempting to get a new person to notice them or when they wish to impress a lover. While these are valid causes, occasionally, they're not enough to see you through the total process. It's better that you accomplish it for yourself as you want a healthier and better you than do it for others approval. After all, the only approval that you'll ever require is your own.</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8:10:00Z</dcterms:created>
  <dc:creator/>
  <dc:description/>
  <cp:keywords/>
  <dc:language>en-US</dc:language>
  <cp:lastModifiedBy>Teri</cp:lastModifiedBy>
  <dcterms:modified xsi:type="dcterms:W3CDTF">2010-09-11T18:10:00Z</dcterms:modified>
  <cp:revision>3</cp:revision>
  <dc:subject/>
  <dc:title/>
</cp:coreProperties>
</file>